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Heading1"/>
        <w:ind w:left="7080" w:firstLine="708"/>
        <w:jc w:val="left"/>
        <w:rPr>
          <w:rFonts w:ascii="Arial" w:hAnsi="Arial" w:cs="Arial"/>
          <w:iCs/>
          <w:color w:val="000000"/>
          <w:sz w:val="20"/>
          <w:szCs w:val="18"/>
        </w:rPr>
      </w:pPr>
      <w:r>
        <w:rPr>
          <w:rFonts w:cs="Arial" w:ascii="Arial" w:hAnsi="Arial"/>
          <w:iCs/>
          <w:color w:val="000000"/>
          <w:sz w:val="20"/>
          <w:szCs w:val="18"/>
        </w:rPr>
      </w:r>
    </w:p>
    <w:p>
      <w:pPr>
        <w:pStyle w:val="Style25"/>
        <w:numPr>
          <w:ilvl w:val="0"/>
          <w:numId w:val="0"/>
        </w:numPr>
        <w:ind w:right="-569" w:hanging="0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080" w:firstLine="70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2-1-40</w:t>
      </w:r>
    </w:p>
    <w:p>
      <w:pPr>
        <w:pStyle w:val="Style25"/>
        <w:numPr>
          <w:ilvl w:val="0"/>
          <w:numId w:val="0"/>
        </w:numPr>
        <w:ind w:right="-569" w:hanging="0"/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Style25"/>
        <w:numPr>
          <w:ilvl w:val="0"/>
          <w:numId w:val="0"/>
        </w:numPr>
        <w:ind w:right="-56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  <w:t>ФИЗИЧЕСКОГО ЛИЦА</w:t>
      </w:r>
    </w:p>
    <w:p>
      <w:pPr>
        <w:pStyle w:val="Style25"/>
        <w:ind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Выгодоприобретателя и/или бенефициарного владельца)</w:t>
      </w:r>
    </w:p>
    <w:p>
      <w:pPr>
        <w:pStyle w:val="Style25"/>
        <w:ind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4"/>
        <w:gridCol w:w="1238"/>
        <w:gridCol w:w="118"/>
        <w:gridCol w:w="1120"/>
        <w:gridCol w:w="1107"/>
        <w:gridCol w:w="610"/>
        <w:gridCol w:w="138"/>
        <w:gridCol w:w="132"/>
        <w:gridCol w:w="401"/>
        <w:gridCol w:w="707"/>
        <w:gridCol w:w="277"/>
        <w:gridCol w:w="269"/>
        <w:gridCol w:w="377"/>
        <w:gridCol w:w="251"/>
        <w:gridCol w:w="398"/>
        <w:gridCol w:w="445"/>
      </w:tblGrid>
      <w:tr>
        <w:trPr>
          <w:trHeight w:val="152" w:hRule="atLeast"/>
        </w:trPr>
        <w:tc>
          <w:tcPr>
            <w:tcW w:w="6768" w:type="dxa"/>
            <w:gridSpan w:val="7"/>
            <w:tcBorders/>
            <w:vAlign w:val="center"/>
          </w:tcPr>
          <w:p>
            <w:pPr>
              <w:pStyle w:val="Style25"/>
              <w:ind w:left="-108" w:right="-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395" w:type="dxa"/>
            <w:gridSpan w:val="10"/>
            <w:tcBorders/>
            <w:vAlign w:val="center"/>
          </w:tcPr>
          <w:p>
            <w:pPr>
              <w:pStyle w:val="Style25"/>
              <w:ind w:right="56" w:hanging="0"/>
              <w:jc w:val="right"/>
              <w:rPr/>
            </w:pPr>
            <w:r>
              <w:rPr>
                <w:b/>
                <w:sz w:val="16"/>
                <w:szCs w:val="16"/>
              </w:rPr>
              <w:t xml:space="preserve">ЧАСТЬ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016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__Fieldmark__0_200962117"/>
            <w:bookmarkStart w:id="1" w:name="__Fieldmark__0_200962117"/>
            <w:bookmarkEnd w:id="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кли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_200962117"/>
            <w:bookmarkStart w:id="3" w:name="__Fieldmark__1_200962117"/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ыгодоприобретатель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200962117"/>
            <w:bookmarkStart w:id="5" w:name="__Fieldmark__2_200962117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представитель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200962117"/>
            <w:bookmarkStart w:id="7" w:name="__Fieldmark__3_200962117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бенефициарный владелец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  <w:r>
              <w:rPr>
                <w:sz w:val="16"/>
                <w:szCs w:val="16"/>
              </w:rPr>
              <w:t xml:space="preserve"> (доля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) </w:t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отчество (ЕСЛИ ЕСТЬ) 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 место рождения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/>
            </w:pPr>
            <w:r>
              <w:rPr>
                <w:sz w:val="16"/>
                <w:szCs w:val="16"/>
              </w:rPr>
              <w:t>7. Гражданств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(подданство)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CНИЛС (ЕСЛИ ИМЕЕТСЯ)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tyle25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</w:rPr>
              <w:t xml:space="preserve"> </w:t>
            </w:r>
          </w:p>
        </w:tc>
        <w:tc>
          <w:tcPr>
            <w:tcW w:w="5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13_200962117"/>
            <w:bookmarkStart w:id="9" w:name="__Fieldmark__13_200962117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14_200962117"/>
            <w:bookmarkStart w:id="11" w:name="__Fieldmark__14_200962117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резидент</w:t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63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5_200962117"/>
            <w:bookmarkStart w:id="13" w:name="__Fieldmark__15_200962117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ПАСПОРТ ГРАЖДАНИНА Российской Федерац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6_200962117"/>
            <w:bookmarkStart w:id="15" w:name="__Fieldmark__16_200962117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7_200962117"/>
            <w:bookmarkStart w:id="17" w:name="__Fieldmark__17_200962117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: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ЕНИЯ (ЕСЛИ ИМЕЕТСЯ)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АРТЫ</w:t>
            </w:r>
          </w:p>
        </w:tc>
        <w:tc>
          <w:tcPr>
            <w:tcW w:w="63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СРОКА ПРЕБЫВАНИЯ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СРОКА ПРЕБЫВАН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оссийской Федерации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(ЕСЛИ ИМЕЕТСЯ)</w:t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адрес места жительства (регистрации)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3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Д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ОРП.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В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3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Д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ОРП.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В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телефон(ы):</w:t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м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.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 </w:t>
            </w:r>
          </w:p>
          <w:p>
            <w:pPr>
              <w:pStyle w:val="Style2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СЛИ ЕСТЬ):</w:t>
            </w:r>
          </w:p>
        </w:tc>
        <w:tc>
          <w:tcPr>
            <w:tcW w:w="226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СЛИ ЕСТЬ):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б.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2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об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.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2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25"/>
        <w:ind w:right="-56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79"/>
        <w:gridCol w:w="859"/>
        <w:gridCol w:w="341"/>
        <w:gridCol w:w="300"/>
        <w:gridCol w:w="582"/>
        <w:gridCol w:w="1555"/>
        <w:gridCol w:w="563"/>
        <w:gridCol w:w="300"/>
        <w:gridCol w:w="668"/>
        <w:gridCol w:w="332"/>
        <w:gridCol w:w="1800"/>
        <w:gridCol w:w="6"/>
      </w:tblGrid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18" w:name="__Fieldmark__53_200962117"/>
            <w:bookmarkStart w:id="19" w:name="__Fieldmark__53_200962117"/>
            <w:bookmarkEnd w:id="1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0" w:name="__Fieldmark__54_200962117"/>
            <w:bookmarkStart w:id="21" w:name="__Fieldmark__54_200962117"/>
            <w:bookmarkEnd w:id="2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5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ИмЕЕТ ЛИ разрешение на долгост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2" w:name="__Fieldmark__58_200962117"/>
            <w:bookmarkStart w:id="23" w:name="__Fieldmark__58_200962117"/>
            <w:bookmarkEnd w:id="2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4" w:name="__Fieldmark__59_200962117"/>
            <w:bookmarkStart w:id="25" w:name="__Fieldmark__59_200962117"/>
            <w:bookmarkEnd w:id="2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6.1.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15 или 16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6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63_200962117"/>
            <w:bookmarkStart w:id="27" w:name="__Fieldmark__63_200962117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64_200962117"/>
            <w:bookmarkStart w:id="29" w:name="__Fieldmark__64_200962117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ЕНИЯ (ЕСЛИ ИМЕЕТСЯ)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7. Является налоговым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 w:val="16"/>
                <w:szCs w:val="16"/>
              </w:rPr>
              <w:t>резидентом</w:t>
            </w:r>
            <w:r>
              <w:rPr>
                <w:sz w:val="16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0" w:name="__Fieldmark__71_200962117"/>
            <w:bookmarkStart w:id="31" w:name="__Fieldmark__71_200962117"/>
            <w:bookmarkEnd w:id="3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72_200962117"/>
            <w:bookmarkStart w:id="33" w:name="__Fieldmark__72_200962117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4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7.1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 xml:space="preserve">17.2 </w:t>
            </w:r>
            <w:r>
              <w:rPr>
                <w:i/>
                <w:szCs w:val="12"/>
              </w:rPr>
              <w:t>Заполняется лицами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налоговый номер 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569" w:hanging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right="-108" w:hanging="0"/>
        <w:rPr/>
      </w:pPr>
      <w:r>
        <w:rPr/>
        <w:t>заполняется только  для  КЛИЕНТА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0"/>
      </w:tblGrid>
      <w:tr>
        <w:trPr>
          <w:trHeight w:val="274" w:hRule="atLeast"/>
          <w:cantSplit w:val="true"/>
        </w:trPr>
        <w:tc>
          <w:tcPr>
            <w:tcW w:w="5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>П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РИ ПРОВЕДЕНИИ ОПЕРАЦИЙ (СДЕЛОК)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КЛИЕ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4" w:name="__Fieldmark__79_200962117"/>
            <w:bookmarkStart w:id="35" w:name="__Fieldmark__79_200962117"/>
            <w:bookmarkEnd w:id="35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МОЖЕТ ДЕЙСТВОВАТЬ К ВЫГОДЕ ИНОГО ЛИ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80_200962117"/>
            <w:bookmarkStart w:id="37" w:name="__Fieldmark__80_200962117"/>
            <w:bookmarkEnd w:id="3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обственной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 ВЫГОДЕ;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8" w:name="__Fieldmark__81_200962117"/>
            <w:bookmarkStart w:id="39" w:name="__Fieldmark__81_200962117"/>
            <w:bookmarkEnd w:id="39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аличие  БЕНЕФИЦИАРНого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ВЛАДЕЛЬЦа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0" w:name="__Fieldmark__82_200962117"/>
            <w:bookmarkStart w:id="41" w:name="__Fieldmark__82_200962117"/>
            <w:bookmarkEnd w:id="41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отсутствие БЕНЕФИЦИАРНОГО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ВЛАДЕЛЬЦ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выгодоприобретателей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0"/>
        <w:gridCol w:w="1133"/>
        <w:gridCol w:w="1842"/>
        <w:gridCol w:w="991"/>
        <w:gridCol w:w="1133"/>
      </w:tblGrid>
      <w:tr>
        <w:trPr>
          <w:trHeight w:val="199" w:hRule="atLeast"/>
          <w:cantSplit w:val="true"/>
        </w:trPr>
        <w:tc>
          <w:tcPr>
            <w:tcW w:w="102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 свидетельствующих о том, что  при проведении банковских операций клиент действует к выгоде третьего лица</w:t>
            </w:r>
          </w:p>
        </w:tc>
      </w:tr>
      <w:tr>
        <w:trPr>
          <w:trHeight w:val="274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</w:tr>
    </w:tbl>
    <w:p>
      <w:pPr>
        <w:pStyle w:val="Style25"/>
        <w:ind w:right="2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25"/>
        <w:ind w:right="282" w:hanging="0"/>
        <w:jc w:val="both"/>
        <w:rPr/>
      </w:pPr>
      <w:r>
        <w:rPr/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Style25"/>
        <w:ind w:right="282" w:hanging="0"/>
        <w:jc w:val="both"/>
        <w:rPr/>
      </w:pPr>
      <w:r>
        <w:rPr/>
        <w:t>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НАСТОЯЩЕЙ АНКЕТы.</w:t>
      </w:r>
    </w:p>
    <w:p>
      <w:pPr>
        <w:pStyle w:val="Style25"/>
        <w:ind w:right="282" w:hanging="0"/>
        <w:jc w:val="both"/>
        <w:rPr/>
      </w:pPr>
      <w:r>
        <w:rPr/>
      </w:r>
    </w:p>
    <w:p>
      <w:pPr>
        <w:pStyle w:val="Style25"/>
        <w:numPr>
          <w:ilvl w:val="0"/>
          <w:numId w:val="0"/>
        </w:numPr>
        <w:ind w:right="282" w:hanging="0"/>
        <w:outlineLvl w:val="0"/>
        <w:rPr/>
      </w:pPr>
      <w:r>
        <w:rPr/>
        <w:t xml:space="preserve">Клиент депозитария (подлежит обязательному заполнению в случае, если анкета составлена клиентом или представителем клиента) 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Ф.И.О. (наименование) клиента</w:t>
            </w:r>
          </w:p>
        </w:tc>
        <w:tc>
          <w:tcPr>
            <w:tcW w:w="708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jc w:val="center"/>
              <w:rPr/>
            </w:pPr>
            <w:r>
              <w:rPr/>
              <w:t>подпись клиен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jc w:val="center"/>
              <w:rPr>
                <w:szCs w:val="12"/>
              </w:rPr>
            </w:pPr>
            <w:r>
              <w:rPr>
                <w:szCs w:val="12"/>
              </w:rPr>
              <w:t>инициалы, фамилия (должность)</w:t>
            </w:r>
            <w:r>
              <w:rPr>
                <w:rStyle w:val="FootnoteCharacters"/>
                <w:rStyle w:val="FootnoteAnchor"/>
                <w:szCs w:val="12"/>
              </w:rPr>
              <w:footnoteReference w:id="3"/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6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25"/>
        <w:rPr/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 xml:space="preserve">          </w:t>
      </w:r>
    </w:p>
    <w:p>
      <w:pPr>
        <w:pStyle w:val="Style25"/>
        <w:rPr/>
      </w:pPr>
      <w:r>
        <w:rPr>
          <w:rFonts w:eastAsia="Arial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</w:rPr>
        <w:t>М.П.</w:t>
      </w:r>
    </w:p>
    <w:sectPr>
      <w:footnotePr>
        <w:numFmt w:val="decimal"/>
      </w:footnote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caps/>
          <w:sz w:val="12"/>
          <w:szCs w:val="12"/>
        </w:rPr>
        <w:t>1 - 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Fonts w:cs="Arial" w:ascii="Arial" w:hAnsi="Arial"/>
          <w:caps/>
          <w:sz w:val="12"/>
          <w:szCs w:val="12"/>
          <w:lang w:val="en-US"/>
        </w:rPr>
      </w:r>
    </w:p>
    <w:p>
      <w:pPr>
        <w:pStyle w:val="Footnote"/>
        <w:rPr/>
      </w:pPr>
      <w:r>
        <w:rPr>
          <w:rFonts w:cs="Arial" w:ascii="Arial" w:hAnsi="Arial"/>
          <w:caps/>
          <w:sz w:val="12"/>
          <w:szCs w:val="12"/>
        </w:rPr>
        <w:t>2 -  ДОЛЖНОСТЬ УКАЗЫВАЕТСЯ ТОЛЬКО В СЛУЧАЕ, ЕСЛИ АНКЕТА ВИЗИРУЕТСЯ ПРЕДСТАВИТЕЛЕМ ЮРИДИЧЕСКОГО ЛИЦА – КЛИЕНТА БАНКА, ЯВЛЯЮЩИМСЯ ЕГО СОТРУДНИКОМ.</w:t>
      </w:r>
    </w:p>
  </w:footnote>
  <w:footnote w:id="3">
    <w:p>
      <w:pPr>
        <w:pStyle w:val="Footnote"/>
        <w:rPr>
          <w:rFonts w:ascii="Arial" w:hAnsi="Arial" w:cs="Arial"/>
          <w:caps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caps/>
          <w:sz w:val="12"/>
          <w:szCs w:val="12"/>
        </w:rPr>
        <w:t>1 - 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Fonts w:cs="Arial" w:ascii="Arial" w:hAnsi="Arial"/>
          <w:caps/>
          <w:sz w:val="12"/>
          <w:szCs w:val="12"/>
          <w:lang w:val="en-US"/>
        </w:rPr>
      </w:r>
    </w:p>
    <w:p>
      <w:pPr>
        <w:pStyle w:val="Footnote"/>
        <w:rPr/>
      </w:pPr>
      <w:r>
        <w:rPr>
          <w:rFonts w:cs="Arial" w:ascii="Arial" w:hAnsi="Arial"/>
          <w:caps/>
          <w:sz w:val="12"/>
          <w:szCs w:val="12"/>
        </w:rPr>
        <w:t>2 - ДОЛЖНОСТЬ УКАЗЫВАЕТСЯ ТОЛЬКО В СЛУЧАЕ, ЕСЛИ АНКЕТА ВИЗИРУЕТСЯ ПРЕДСТАВИТЕЛЕМ ЮРИДИЧЕСКОГО ЛИЦА – КЛИЕНТА депозитария, ЯВЛЯЮЩИМСЯ ЕГО СОТРУДНИК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6:00Z</dcterms:modified>
  <cp:revision>2</cp:revision>
  <dc:subject/>
  <dc:title/>
</cp:coreProperties>
</file>